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775724033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8/12/2020 </w:t>
      </w:r>
      <w:r>
        <w:rPr>
          <w:rFonts w:cs="Times New Roman" w:ascii="Times New Roman" w:hAnsi="Times New Roman"/>
          <w:b/>
          <w:sz w:val="72"/>
          <w:szCs w:val="44"/>
        </w:rPr>
        <w:t>alle ore 18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both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  <w:t>1) LETTURA ED APPROVAZIONE VERBALI DELLA SEDUTA PRECEDENTE ( 30/11/2020)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  <w:t>2) NOMINA DEL REVISORE DEI CONTI PER IL TRIENNIO 2021-2023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  <w:t>3) RAZIONALIZZAZIONE PERIODICA DELLE PARTECIPAZIONI EX ART. 20, D.LGS. 19/08/2016 N. 175 - RICOGNIZIONE PARTECIPAZIONI POSSEDUTE AL 31.12.2019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  <w:t>4) APPROVAZIONE "REGOLAMENTO PER LA GESTIONE DEL CENTRO DI RACCOLTA DI RIFIUTI URBANI ED ASSIMILATI AGLI URBANI, RACCOLTI IN MODO DIFFERENZIATO".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  <w:t>5) COMUNICAZIONE DELIBERAZIONE DI G.C. N. 108 DEL 17/12/2020 AVENTE AD OGGETTO: " EMERGENZA CORONAVIRUS. RISORSE PER LA SOLIDARIETÀ ALIMENTARE. VARIAZIONE, IN VIA D'URGENZA, AL BILANCIO DI PREVISIONE DELL'ESERCIZIO FINANZIARIO 2020."</w:t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</w:r>
    </w:p>
    <w:p>
      <w:pPr>
        <w:pStyle w:val="Normal"/>
        <w:jc w:val="both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  <w:t>6) ESERCIZIO FINANZIARIO 2020 FONDO DI RISERVA - COMUNICAZIONE UTILIZZO DELIBERA G.C. N. 107 DEL 10/12/2020.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Ozzero, 24/12/2020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4:58:00Z</dcterms:created>
  <dc:creator>administrator</dc:creator>
  <dc:description/>
  <cp:keywords/>
  <dc:language>en-US</dc:language>
  <cp:lastModifiedBy>Annalisa Calati</cp:lastModifiedBy>
  <cp:lastPrinted>2020-11-25T11:06:00Z</cp:lastPrinted>
  <dcterms:modified xsi:type="dcterms:W3CDTF">2020-12-23T16:19:00Z</dcterms:modified>
  <cp:revision>4</cp:revision>
  <dc:subject/>
  <dc:title>COMUNE DI OZZERO</dc:title>
</cp:coreProperties>
</file>